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4"/>
        <w:gridCol w:w="544"/>
        <w:gridCol w:w="544"/>
        <w:gridCol w:w="272"/>
        <w:gridCol w:w="272"/>
        <w:gridCol w:w="544"/>
        <w:gridCol w:w="272"/>
        <w:gridCol w:w="272"/>
        <w:gridCol w:w="544"/>
        <w:gridCol w:w="272"/>
        <w:gridCol w:w="272"/>
        <w:gridCol w:w="544"/>
        <w:gridCol w:w="544"/>
        <w:gridCol w:w="544"/>
        <w:gridCol w:w="544"/>
        <w:gridCol w:w="544"/>
        <w:gridCol w:w="272"/>
        <w:gridCol w:w="272"/>
        <w:gridCol w:w="544"/>
        <w:gridCol w:w="272"/>
        <w:gridCol w:w="272"/>
        <w:gridCol w:w="544"/>
        <w:gridCol w:w="544"/>
      </w:tblGrid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Drachenlande 1</w:t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rücke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chtung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Rand der Welt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weiter bei 2a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Asia 1</w:t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a</w:t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Rand der Welt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8"/>
              </w:rPr>
              <w:t>(Straßenr.)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teiler Pfad </w:t>
            </w:r>
            <w:r>
              <w:rPr>
                <w:sz w:val="8"/>
              </w:rPr>
              <w:t>(kleine Schlange)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teiler Pfad </w:t>
            </w:r>
            <w:r>
              <w:rPr>
                <w:sz w:val="8"/>
              </w:rPr>
              <w:t>(Rabe)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teiler Pfad </w:t>
            </w:r>
            <w:r>
              <w:rPr>
                <w:sz w:val="8"/>
              </w:rPr>
              <w:t>(2 Raben)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steiler Pfad </w:t>
            </w:r>
            <w:r>
              <w:rPr>
                <w:sz w:val="8"/>
              </w:rPr>
              <w:t>(Schlange)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nazel</w:t>
              <w:softHyphen/>
              <w:t>schist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teiler Pfa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Gnazel</w:t>
              <w:softHyphen/>
              <w:t>schist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dot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3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Amerindia</w:t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bene</w:t>
            </w:r>
          </w:p>
        </w:tc>
        <w:tc>
          <w:tcPr>
            <w:tcW w:w="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 Fuss des Monolithen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rämer</w:t>
              <w:softHyphen/>
              <w:t>markt</w:t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imensionstor nach Ephesos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Hügelland</w:t>
              <w:softHyphen/>
              <w:t>schaft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ald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6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gridSpan w:val="4"/>
            <w:tcBorders/>
            <w:vAlign w:val="center"/>
          </w:tcPr>
          <w:p>
            <w:pPr>
              <w:pStyle w:val="Heading5"/>
              <w:rPr/>
            </w:pPr>
            <w:r>
              <w:rPr/>
              <w:t>Ebenen / Drachenlande 3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and: </w:t>
    </w: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9.07.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>Ebenen / Drachenland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e-ho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7:52:00Z</dcterms:created>
  <dc:creator>FHB</dc:creator>
  <dc:description/>
  <dc:language>en-US</dc:language>
  <cp:lastModifiedBy>FHB</cp:lastModifiedBy>
  <cp:lastPrinted>2004-08-02T10:28:00Z</cp:lastPrinted>
  <dcterms:modified xsi:type="dcterms:W3CDTF">2004-08-02T08:29:00Z</dcterms:modified>
  <cp:revision>7</cp:revision>
  <dc:subject/>
  <dc:title>Ebenen / Drachenlande 1</dc:title>
</cp:coreProperties>
</file>